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631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sr-Latn-RS"/>
        </w:rPr>
        <w:t xml:space="preserve">: 27. </w:t>
      </w:r>
      <w:r>
        <w:rPr>
          <w:rFonts w:cs="Arial" w:ascii="Arial" w:hAnsi="Arial"/>
          <w:b/>
          <w:bCs/>
          <w:lang w:val="sr-RS"/>
        </w:rPr>
        <w:t>мај 2019. године</w:t>
      </w:r>
      <w:r>
        <w:rPr>
          <w:rFonts w:cs="Arial" w:ascii="Arial" w:hAnsi="Arial"/>
          <w:b/>
          <w:bCs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 xml:space="preserve">, на основу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(''Службени лист града Крагујевца'', број 8/19),  члана 2. став 1. тачка 27. Одлуке о Градском већу (''Службени лист града Крагујевца'', бр. 25/15 - пречишћен текст и 12/19),  члана 10. Одлуке о буџету града Крагујевца за 2019. годину ( ''Службени лист града Крагујевца'', број 32/18), члана 36. став 7. Пословника о раду Градског већа (''Службени лист града Крагујевца'', број 23/16) у вези поглавља III тачка 1.  Програма коришћења и распоређивања средстава субвенција Градске управе за комуналне иинспекцијске послове  у 2019.години (''Службени лист града Крагујевца'', бр. 1/19 и 3/19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 27. мај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  <w:r>
        <w:rPr>
          <w:rFonts w:cs="Arial" w:ascii="Arial" w:hAnsi="Arial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 xml:space="preserve">                З А К Љ У Ч А К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Одобравају се средства субвенција ЈКП ''Нискоградња'' Крагујевац у износу од 391.943,60 динара по захтев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ЈКП ''Нискоградња''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, број 37/1 од  13.05.2019.године, Одлуци Надзорног одбора, број 36/3  oд 13.05.2019. године, Анализи економско-финансијског стања, број  36/2 од 13.05.2019. године и  Програму о допуни </w:t>
      </w:r>
      <w:r>
        <w:rPr>
          <w:rFonts w:cs="Arial" w:ascii="Arial" w:hAnsi="Arial"/>
          <w:lang w:val="sr-Latn-RS"/>
        </w:rPr>
        <w:t xml:space="preserve">Програма </w:t>
      </w:r>
      <w:r>
        <w:rPr>
          <w:rFonts w:cs="Arial" w:ascii="Arial" w:hAnsi="Arial"/>
          <w:lang w:val="sr-RS"/>
        </w:rPr>
        <w:t>коришћења средстава субвенција за 2019. годину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>број 4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ји је усвојио </w:t>
      </w:r>
      <w:r>
        <w:rPr>
          <w:rFonts w:cs="Arial" w:ascii="Arial" w:hAnsi="Arial"/>
          <w:lang w:val="sr-CS"/>
        </w:rPr>
        <w:t>Надзорни одбор Јавног комуналног предузећа</w:t>
      </w:r>
      <w:r>
        <w:rPr>
          <w:rFonts w:cs="Arial" w:ascii="Arial" w:hAnsi="Arial"/>
          <w:lang w:val="sr-RS"/>
        </w:rPr>
        <w:t xml:space="preserve"> ''Нискоградња'', Одлуком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36/1 од 13.05.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обрена средства Предузеће ћ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ристити  за измирење бруто накнада Добрић Драгану, председнику Надзорног одбора ЈКП ''Нискоградња'' и Миљојковић Радомиру , члану НО, за март и април 2019. године у укупном износу од 85.442,00 динара; бруто зарада за директора ЈКП ''Нискоградња'', за март и април 2019.године, у укупном износу од 287.501,60 динара и исплату накнаде Агенцији ''Павловић'' из Крагујевца, по рачуну број У01-00077/19 од 10.05.2019. године за услуге израде и инсталирања  одговарајућег програма,  припреме и попуне налога за реализацију репрограма пореза према Пореској управи и обрачуна зарада директора ЈКП ''Нискоградња'', за период јануар –април 2019. године, у износу од 19.000,00 динара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>, 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 xml:space="preserve">ланирана су у </w:t>
      </w:r>
      <w:r>
        <w:rPr>
          <w:rFonts w:cs="Arial" w:ascii="Arial" w:hAnsi="Arial"/>
          <w:lang w:val="ru-RU"/>
        </w:rPr>
        <w:t>буџету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 оквиру </w:t>
      </w:r>
      <w:r>
        <w:rPr>
          <w:rFonts w:cs="Arial" w:ascii="Arial" w:hAnsi="Arial"/>
          <w:lang w:val="sr-RS"/>
        </w:rPr>
        <w:t xml:space="preserve"> Раздел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8 - Градска управа за </w:t>
      </w:r>
      <w:r>
        <w:rPr>
          <w:rFonts w:cs="Arial" w:ascii="Arial" w:hAnsi="Arial"/>
          <w:lang w:val="ru-RU"/>
        </w:rPr>
        <w:t xml:space="preserve">комуналне и инспекцијске </w:t>
      </w:r>
      <w:r>
        <w:rPr>
          <w:rFonts w:cs="Arial" w:ascii="Arial" w:hAnsi="Arial"/>
          <w:lang w:val="sr-RS"/>
        </w:rPr>
        <w:t xml:space="preserve">послове, </w:t>
      </w:r>
      <w:r>
        <w:rPr>
          <w:rFonts w:cs="Arial" w:ascii="Arial" w:hAnsi="Arial"/>
          <w:lang w:val="ru-RU"/>
        </w:rPr>
        <w:t>Програм 7 Организација саобраћаја и саобраћајна инфраструктура , Програмска активност 0002 Управљање и одржавање саобраћајне инфраструктуре, Функ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Друмски саобраћај,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кономска класифика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Субвенције јавним нефинансијским предузећима и организациј</w:t>
      </w:r>
      <w:r>
        <w:rPr>
          <w:rFonts w:cs="Arial" w:ascii="Arial" w:hAnsi="Arial"/>
          <w:lang w:val="sr-RS"/>
        </w:rPr>
        <w:t>ама (апропријација намењена за субвенције) распоређена Програм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RS"/>
        </w:rPr>
        <w:t xml:space="preserve"> коришћења и распоређивања средстава су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  <w:lang w:val="sr-RS"/>
        </w:rPr>
        <w:t xml:space="preserve">венција Градске управе </w:t>
      </w:r>
      <w:r>
        <w:rPr>
          <w:rFonts w:cs="Arial" w:ascii="Arial" w:hAnsi="Arial"/>
          <w:lang w:val="ru-RU"/>
        </w:rPr>
        <w:t xml:space="preserve">за комуналне и инспекцијске послове </w:t>
      </w:r>
      <w:r>
        <w:rPr>
          <w:rFonts w:cs="Arial" w:ascii="Arial" w:hAnsi="Arial"/>
          <w:lang w:val="sr-RS"/>
        </w:rPr>
        <w:t>у 2019. години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ab/>
        <w:t>4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>извршиће се у складу са ликвид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могућностима буџета града,</w:t>
      </w:r>
      <w:r>
        <w:rPr>
          <w:rFonts w:cs="Arial" w:ascii="Arial" w:hAnsi="Arial"/>
          <w:lang w:val="sr-RS"/>
        </w:rPr>
        <w:t xml:space="preserve"> на основу решења Градоначелника </w:t>
      </w:r>
      <w:r>
        <w:rPr>
          <w:rFonts w:cs="Arial" w:ascii="Arial" w:hAnsi="Arial"/>
          <w:lang w:val="ru-RU"/>
        </w:rPr>
        <w:t>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 корист ЈКП </w:t>
      </w:r>
      <w:r>
        <w:rPr>
          <w:rFonts w:cs="Arial" w:ascii="Arial" w:hAnsi="Arial"/>
          <w:lang w:val="sr-RS"/>
        </w:rPr>
        <w:t>''Нискоградња'' Крагујевац,  на текући рачун број: 840-629743-71 отворен код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RS"/>
        </w:rPr>
        <w:t xml:space="preserve"> за трезор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</w:t>
      </w:r>
      <w:r>
        <w:rPr>
          <w:rFonts w:cs="Arial" w:ascii="Arial" w:hAnsi="Arial"/>
          <w:lang w:val="sr-RS"/>
        </w:rPr>
        <w:t xml:space="preserve"> Обавез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RS"/>
        </w:rPr>
        <w:t xml:space="preserve"> се ЈКП ''Нискоградњ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>'' да 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средстава достави Градској управи за </w:t>
      </w:r>
      <w:r>
        <w:rPr>
          <w:rFonts w:cs="Arial" w:ascii="Arial" w:hAnsi="Arial"/>
          <w:lang w:val="ru-RU"/>
        </w:rPr>
        <w:t xml:space="preserve">комуналне и инспекцијске </w:t>
      </w:r>
      <w:r>
        <w:rPr>
          <w:rFonts w:cs="Arial" w:ascii="Arial" w:hAnsi="Arial"/>
          <w:lang w:val="sr-RS"/>
        </w:rPr>
        <w:t xml:space="preserve">послове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осталом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садржан је у одредбам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,  члана 36. став 7. Пословника о раду Градског већа (''Службени лист града Крагујевца'', број 23/16) у вези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  <w:lang w:val="sr-RS"/>
        </w:rPr>
        <w:t>III став 1. тачка 1. Програма коришћења и распоређивања средстава су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  <w:lang w:val="sr-RS"/>
        </w:rPr>
        <w:t xml:space="preserve">венција </w:t>
      </w:r>
      <w:r>
        <w:rPr>
          <w:rFonts w:cs="Arial" w:ascii="Arial" w:hAnsi="Arial"/>
          <w:lang w:val="ru-RU"/>
        </w:rPr>
        <w:t xml:space="preserve">Градске управе за комуналне и инспекцијске послове </w:t>
      </w:r>
      <w:r>
        <w:rPr>
          <w:rFonts w:cs="Arial" w:ascii="Arial" w:hAnsi="Arial"/>
          <w:lang w:val="sr-RS"/>
        </w:rPr>
        <w:t xml:space="preserve">у 2019.години ( ''Службени лист града Крагујевца'', број 1/19 и 3/19), </w:t>
      </w:r>
      <w:r>
        <w:rPr>
          <w:rFonts w:cs="Arial" w:ascii="Arial" w:hAnsi="Arial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lang w:val="sr-CS"/>
        </w:rPr>
        <w:t>обавља и друге послове у складу са законом Статутом, одлукама Скупштине града и другим актима</w:t>
      </w:r>
      <w:r>
        <w:rPr>
          <w:rFonts w:cs="Arial" w:ascii="Arial" w:hAnsi="Arial"/>
          <w:lang w:val="sr-RS"/>
        </w:rPr>
        <w:t>, као и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 xml:space="preserve">9.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ој 32/18), у члану 10. </w:t>
      </w:r>
      <w:r>
        <w:rPr>
          <w:rFonts w:cs="Arial" w:ascii="Arial" w:hAnsi="Arial"/>
          <w:lang w:val="ru-RU"/>
        </w:rPr>
        <w:t xml:space="preserve">планирана су  средства за субвенције ЈКП чији је распоред извршен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ом коришћења и распоређивања средстава субвенција Градске управе за комуналне и инспекцијске послове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и (''Службени лист града Крагујевца'', број 1/1</w:t>
      </w:r>
      <w:r>
        <w:rPr>
          <w:rFonts w:cs="Arial" w:ascii="Arial" w:hAnsi="Arial"/>
          <w:lang w:val="sr-RS"/>
        </w:rPr>
        <w:t>9 и 3/19</w:t>
      </w:r>
      <w:r>
        <w:rPr>
          <w:rFonts w:cs="Arial" w:ascii="Arial" w:hAnsi="Arial"/>
          <w:lang w:val="ru-RU"/>
        </w:rPr>
        <w:t xml:space="preserve">), у складу са Програмом коришћења субвенција  ЈКП на који </w:t>
      </w:r>
      <w:r>
        <w:rPr>
          <w:rFonts w:cs="Arial" w:ascii="Arial" w:hAnsi="Arial"/>
          <w:lang w:val="sr-RS"/>
        </w:rPr>
        <w:t xml:space="preserve">Градско веће </w:t>
      </w:r>
      <w:r>
        <w:rPr>
          <w:rFonts w:cs="Arial" w:ascii="Arial" w:hAnsi="Arial"/>
          <w:lang w:val="ru-RU"/>
        </w:rPr>
        <w:t xml:space="preserve">даје сагласност.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ЈКП ''Нискоградња''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, поднело је захтев Градском већу, број 37/1 од 13.05.2019.године  за исплату средстава субвенција у износу  од 391.943,60 динара ради измирења обавеза за намене које су наведене у диспозитиву овог закључка. Уз захтев је достављен Програм о допуни Програма коришћења субвенција ЈКП ''Нискоградња'' Крагујевац за 2019.годину, број 36 од 13.05.2019.године (број 4), који је усвојио </w:t>
      </w:r>
      <w:r>
        <w:rPr>
          <w:rFonts w:cs="Arial" w:ascii="Arial" w:hAnsi="Arial"/>
          <w:lang w:val="sr-CS"/>
        </w:rPr>
        <w:t xml:space="preserve">Надзорни одбор ЈКП </w:t>
      </w:r>
      <w:r>
        <w:rPr>
          <w:rFonts w:cs="Arial" w:ascii="Arial" w:hAnsi="Arial"/>
          <w:lang w:val="sr-RS"/>
        </w:rPr>
        <w:t>Нискоградња''</w:t>
      </w:r>
      <w:r>
        <w:rPr>
          <w:rFonts w:cs="Arial" w:ascii="Arial" w:hAnsi="Arial"/>
          <w:lang w:val="sr-CS"/>
        </w:rPr>
        <w:t xml:space="preserve"> Крагујевац, Одлук</w:t>
      </w:r>
      <w:r>
        <w:rPr>
          <w:rFonts w:cs="Arial" w:ascii="Arial" w:hAnsi="Arial"/>
          <w:lang w:val="sr-RS"/>
        </w:rPr>
        <w:t>ом, број 36/1 од 13.05.2019.године. На истој седници, Надзорни одбор је донео Одлуку, број  36/3 којом је прихватио Анализу директора о економско-финансијском стању, број 36/2 од 13.05.2019.године и утврдио неопходност да  због поремећаја пословања ( престанка обављања и измештања  делатности, упућивања запослених у друга ЈКП), дуготрајне блокаде (</w:t>
      </w:r>
      <w:r>
        <w:rPr>
          <w:rFonts w:cs="Arial" w:ascii="Arial" w:hAnsi="Arial"/>
        </w:rPr>
        <w:t>преко 2000 дана</w:t>
      </w:r>
      <w:r>
        <w:rPr>
          <w:rFonts w:cs="Arial" w:ascii="Arial" w:hAnsi="Arial"/>
          <w:lang w:val="sr-RS"/>
        </w:rPr>
        <w:t xml:space="preserve">), тешког економско-финансијског стања и  високог износа дуговања (400.000.000,00 дин подаци НБС), Предузеће није у могућности  да изврши исплату из сопствених средстава  обавеза по  Програму о допуни </w:t>
      </w:r>
      <w:r>
        <w:rPr>
          <w:rFonts w:cs="Arial" w:ascii="Arial" w:hAnsi="Arial"/>
          <w:lang w:val="sr-Latn-RS"/>
        </w:rPr>
        <w:t xml:space="preserve">Програма </w:t>
      </w:r>
      <w:r>
        <w:rPr>
          <w:rFonts w:cs="Arial" w:ascii="Arial" w:hAnsi="Arial"/>
          <w:lang w:val="sr-RS"/>
        </w:rPr>
        <w:t>коришћења средстава субвенција за 2019.годину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 xml:space="preserve">број 4). У Анализи економско-финансијског стања констатовано је  да је су дуговане нето зараде из периода 2012-2018.године исплаћене из субвенција града, у износу од преко 100.000.000,00 динара, као и дуговани доприноси од преко 24.000.000,00 динара. 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Питање накнаде чланова и председника Надзорног одбора регулисано је Одлуком о висини накнаде за рад у Надзорном одбору (''Службени лист града Крагујевца'', број 29/13), којом је као најнижи износ месечне накнаде утврђен  износ од 12.000,00 динара, за члана и 15.000,00 динара, за председника НО док се накнада преко тог износа одређује у зависности од процента реализације програма пословања. У претходном периоду, против града Крагујевца и ЈКП ''Нискоградња'', пресудом Апелационог суда по тужби председника и чланова Надзорног одбора, признаје се  право  на накнаду за рад Надзорном одбору,  као и  право на законску камату почев од доспелости сваког појединачног износа потраживања до исплате, увећано за судске трошкове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Надзорни одбор ЈКП ''Нискоградња'' именован је Решењима Скупштине града Крагујевца, бр. 112-1013/16-I од 22.07.2016. године и бр. 12-660/18-I од 15.06.2018. године, а директор ЈКП ''Нискоградња'' Вукоје Радовановић, дипломирани правник из Крагујевца именован је Решењем Скупштине града, бр. 112-1128/18-I од 28.12.2018. године, по спроведеном поступку по јавном конкурсу у складу са Одлуком Скупштине града о спровођењу јавног конкурса за именовање директора ЈКП ''Нискоградња'' , број 111-38/18-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>. На основу овог решења и Одлуке Надзорног одбора ЈКП''Нискоградња'', број 05 од 30.01.2019. године  закључен је Уговор о међусобним правима и обавеза између председника Надзорног одбора ЈКП''Нискоградња'' и директора ЈКП''Нискоградња'', број 06 од 30.01.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прибављених сагласности надлежних органа Града, Министарство финансија Републике Србије и Јавно комунално предузеће ''Нискоградња'', закључили су Споразум о одлагању плаћања дугованог пореза , број 33-00-6/2019-01 од 29.03.2019. године и бр. 27 од 5.04.2019. године по извршеном сравњењу обавеза  са Пореском управом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ди праћења реализације репрограмираних пореских обавеза и других финансијских услуга, директор ЈКП Нискоградња, по спроведеном поступку прикупљања понуда, закључио је уговор са Агенцијом ''Павловић'' за израду  одговарајућег  програма, припреме и попуне месечних  налога, као и припреме друге  документације за  обрачун  месечне бруто зараде директора и накнада 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намењена за ЈКП ''Нискоградња'' планирана су у буџету града Крагујевца у оквиру Раздела 8 - Градска управа за комуналне и инспекцијске послове, </w:t>
      </w:r>
      <w:r>
        <w:rPr>
          <w:rFonts w:cs="Arial" w:ascii="Arial" w:hAnsi="Arial"/>
          <w:lang w:val="ru-RU"/>
        </w:rPr>
        <w:t xml:space="preserve">Програм 7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 Организација саобраћаја и саобраћајна инфраструктура, Програмска активност 0002 Управљање и одржавање саобраћајне инфраструктуре, Функ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Друмски саобраћај,  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кономска класифика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Субвенције јавним нефинансијским предузећима и организациј</w:t>
      </w:r>
      <w:r>
        <w:rPr>
          <w:rFonts w:cs="Arial" w:ascii="Arial" w:hAnsi="Arial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/>
      </w:pPr>
      <w:r>
        <w:rPr>
          <w:rFonts w:cs="Arial" w:ascii="Arial" w:hAnsi="Arial"/>
          <w:bCs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5"/>
    </w:pPr>
    <w:rPr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2:00Z</dcterms:created>
  <dc:creator>Milica Jovanovic</dc:creator>
  <dc:description/>
  <cp:keywords/>
  <dc:language>en-US</dc:language>
  <cp:lastModifiedBy>hhhggrreeww</cp:lastModifiedBy>
  <cp:lastPrinted>2019-05-14T13:44:00Z</cp:lastPrinted>
  <dcterms:modified xsi:type="dcterms:W3CDTF">2019-05-27T12:50:00Z</dcterms:modified>
  <cp:revision>134</cp:revision>
  <dc:subject/>
  <dc:title/>
</cp:coreProperties>
</file>